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3821130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9690681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671922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92636984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